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  <w:lang w:val="en-US"/>
        </w:rPr>
        <w:t>XXV</w:t>
      </w:r>
      <w:r>
        <w:rPr>
          <w:rFonts w:cs="Calibri" w:ascii="Calibri" w:hAnsi="Calibri"/>
          <w:b/>
          <w:szCs w:val="28"/>
        </w:rPr>
        <w:t xml:space="preserve">  Всеукраїнська  комплексна  олімпіада з математики, фізики  та інформатики  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  <w:lang w:val="en-US" w:eastAsia="en-US"/>
        </w:rPr>
        <w:drawing>
          <wp:inline distT="0" distB="0" distL="0" distR="0">
            <wp:extent cx="532765" cy="47244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Cs w:val="28"/>
        </w:rPr>
        <w:t>"</w:t>
      </w:r>
      <w:r>
        <w:rPr>
          <w:rFonts w:cs="Calibri" w:ascii="Calibri" w:hAnsi="Calibri"/>
          <w:b/>
          <w:i/>
          <w:szCs w:val="28"/>
        </w:rPr>
        <w:t>Турнір чемпіонів</w:t>
      </w:r>
      <w:r>
        <w:rPr>
          <w:rFonts w:cs="Calibri" w:ascii="Calibri" w:hAnsi="Calibri"/>
          <w:b/>
          <w:szCs w:val="28"/>
        </w:rPr>
        <w:t>"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szCs w:val="28"/>
        </w:rPr>
        <w:t>201</w:t>
      </w:r>
      <w:r>
        <w:rPr>
          <w:rFonts w:cs="Calibri" w:ascii="Calibri" w:hAnsi="Calibri"/>
          <w:szCs w:val="28"/>
          <w:lang w:val="ru-RU"/>
        </w:rPr>
        <w:t>8</w:t>
      </w:r>
      <w:r>
        <w:rPr>
          <w:rFonts w:cs="Calibri" w:ascii="Calibri" w:hAnsi="Calibri"/>
          <w:szCs w:val="28"/>
        </w:rPr>
        <w:t xml:space="preserve"> р.</w:t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Longtext"/>
          <w:rFonts w:cs="Arial" w:ascii="Calibri" w:hAnsi="Calibri"/>
          <w:b/>
          <w:i/>
          <w:szCs w:val="28"/>
          <w:shd w:fill="FFFFFF" w:val="clear"/>
        </w:rPr>
        <w:t xml:space="preserve">Физика.  </w:t>
      </w:r>
      <w:r>
        <w:rPr>
          <w:b/>
          <w:szCs w:val="28"/>
        </w:rPr>
        <w:t>Юниорская лига</w:t>
      </w:r>
    </w:p>
    <w:p>
      <w:pPr>
        <w:pStyle w:val="Normal"/>
        <w:rPr/>
      </w:pPr>
      <w:r>
        <w:rPr>
          <w:b/>
          <w:szCs w:val="28"/>
          <w:lang w:val="ru-RU"/>
        </w:rPr>
        <w:t>1 (8 класс).</w:t>
      </w:r>
      <w:r>
        <w:rPr>
          <w:szCs w:val="28"/>
          <w:lang w:val="ru-RU"/>
        </w:rPr>
        <w:t xml:space="preserve"> Человек от перекрестка идет вдоль дороги. Через какое время он должен оглядываться, чтобы наверняка не пропустить автобус, который может выехать из-за перекрестка в любой момент времени? Скорость человека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1907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5 км/ч, скорость автобуса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286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45 км/ч. Автобус остановится только в том случае, если до человека, когда он поднимет руку, останется не менее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190500" cy="161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40 м (именно такое расстояние необходимо водителю, чтобы затормозить без жалоб пассажиров). Впервые человек оглянулся, когда отошел от перекрестка на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85750" cy="16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23" r="-12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 xml:space="preserve"> 100 м (автобуса не было). Какое минимальное количество оглядываний еще необходимо сделать, чтобы дойти до остановки, не пропустив автобус? Остановка находится на расстоянии </w:t>
      </w:r>
      <w:r>
        <w:fldChar w:fldCharType="begin"/>
      </w:r>
      <w:r>
        <w:rPr>
          <w:position w:val="-5"/>
          <w:szCs w:val="28"/>
        </w:rPr>
        <w:instrText xml:space="preserve"> QUOTE _x0001_ </w:instrText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separate"/>
      </w:r>
      <w:r>
        <w:rPr>
          <w:position w:val="-5"/>
          <w:szCs w:val="28"/>
        </w:rPr>
      </w:r>
      <w:r>
        <w:rPr>
          <w:position w:val="-5"/>
          <w:szCs w:val="28"/>
        </w:rPr>
        <w:drawing>
          <wp:inline distT="0" distB="0" distL="0" distR="0">
            <wp:extent cx="219075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Cs w:val="28"/>
        </w:rPr>
      </w:r>
      <w:r>
        <w:rPr>
          <w:position w:val="-5"/>
          <w:szCs w:val="28"/>
        </w:rPr>
        <w:fldChar w:fldCharType="end"/>
      </w:r>
      <w:r>
        <w:rPr>
          <w:szCs w:val="28"/>
          <w:lang w:val="ru-RU"/>
        </w:rPr>
        <w:t>200 м от перекрестка, и автобус там всегда останавливается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06680" simplePos="0" locked="0" layoutInCell="0" allowOverlap="1" relativeHeight="11">
                <wp:simplePos x="0" y="0"/>
                <wp:positionH relativeFrom="column">
                  <wp:posOffset>3680460</wp:posOffset>
                </wp:positionH>
                <wp:positionV relativeFrom="paragraph">
                  <wp:posOffset>93980</wp:posOffset>
                </wp:positionV>
                <wp:extent cx="2612390" cy="265747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520" cy="2657520"/>
                          <a:chOff x="0" y="0"/>
                          <a:chExt cx="2612520" cy="2657520"/>
                        </a:xfrm>
                      </wpg:grpSpPr>
                      <wpg:grpSp>
                        <wpg:cNvGrpSpPr/>
                        <wpg:grpSpPr>
                          <a:xfrm>
                            <a:off x="104760" y="2300040"/>
                            <a:ext cx="252720" cy="25344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6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6640" y="25920"/>
                              <a:ext cx="2012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272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5040" y="2304360"/>
                            <a:ext cx="253440" cy="253440"/>
                          </a:xfrm>
                        </wpg:grpSpPr>
                        <pic:pic xmlns:pic="http://schemas.openxmlformats.org/drawingml/2006/picture">
                          <pic:nvPicPr>
                            <pic:cNvPr id="1" name="Рисунок 10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6640" y="25920"/>
                              <a:ext cx="20196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344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144720"/>
                            <a:ext cx="252720" cy="253440"/>
                          </a:xfrm>
                        </wpg:grpSpPr>
                        <pic:pic xmlns:pic="http://schemas.openxmlformats.org/drawingml/2006/picture">
                          <pic:nvPicPr>
                            <pic:cNvPr id="2" name="Рисунок 13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6640" y="25920"/>
                              <a:ext cx="2012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272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0360" y="153720"/>
                            <a:ext cx="253440" cy="25344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6640" y="25920"/>
                              <a:ext cx="20196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53440" cy="253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800" y="271080"/>
                            <a:ext cx="2160360" cy="216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f376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68160" y="50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520" y="2657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071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3880" y="1639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6600" y="0"/>
                            <a:ext cx="565920" cy="583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58320"/>
                            <a:ext cx="5104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7.4pt;width:205.7pt;height:209.25pt" coordorigin="5796,148" coordsize="4114,4185">
                <v:group id="shape_0" alt="Группа 8" style="position:absolute;left:5961;top:3770;width:398;height:3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6" stroked="f" o:allowincell="f" style="position:absolute;left:6003;top:3811;width:316;height:316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oval id="shape_0" ID="Овал 7" stroked="t" o:allowincell="f" style="position:absolute;left:5961;top:3770;width:397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alt="Группа 9" style="position:absolute;left:9348;top:3777;width:399;height:399">
                  <v:shape id="shape_0" ID="Рисунок 10" stroked="f" o:allowincell="f" style="position:absolute;left:9389;top:3818;width:317;height:316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oval id="shape_0" ID="Овал 11" stroked="t" o:allowincell="f" style="position:absolute;left:9348;top:3777;width:398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alt="Группа 12" style="position:absolute;left:5961;top:376;width:398;height:399">
                  <v:shape id="shape_0" ID="Рисунок 13" stroked="f" o:allowincell="f" style="position:absolute;left:6003;top:417;width:316;height:316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oval id="shape_0" ID="Овал 14" stroked="t" o:allowincell="f" style="position:absolute;left:5961;top:376;width:397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group id="shape_0" alt="Группа 15" style="position:absolute;left:9340;top:390;width:399;height:399">
                  <v:shape id="shape_0" ID="Рисунок 16" stroked="f" o:allowincell="f" style="position:absolute;left:9382;top:431;width:317;height:316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oval id="shape_0" ID="Овал 17" stroked="t" o:allowincell="f" style="position:absolute;left:9340;top:390;width:398;height:398;mso-wrap-style:none;v-text-anchor:middle">
                    <v:fill o:detectmouseclick="t" on="false"/>
                    <v:stroke color="black" weight="12600" joinstyle="miter" endcap="flat"/>
                    <w10:wrap type="square"/>
                  </v:oval>
                </v:group>
                <v:rect id="shape_0" ID="Прямоугольник 18" stroked="t" o:allowincell="f" style="position:absolute;left:6153;top:575;width:3401;height:3401;mso-wrap-style:none;v-text-anchor:middle">
                  <v:fill o:detectmouseclick="t" on="false"/>
                  <v:stroke color="#1f3763" weight="12600" joinstyle="miter" endcap="flat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9" stroked="t" o:allowincell="f" style="position:absolute;left:8266;top:228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shape id="shape_0" ID="Прямая со стрелкой 21" stroked="t" o:allowincell="f" style="position:absolute;left:7416;top:4333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shape id="shape_0" ID="Прямая со стрелкой 22" stroked="t" o:allowincell="f" style="position:absolute;left:5796;top:1835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shape id="shape_0" ID="Прямая со стрелкой 23" stroked="t" o:allowincell="f" style="position:absolute;left:9897;top:2730;width:0;height:0" type="_x0000_t32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shape>
                <v:rect id="shape_0" ID="Дуга 24" coordsize="565785,583565" path="m1086,266243c3331,239896,9038,213986,18051,189225l282893,291783l1086,266243xem1086,266243c3331,239896,9038,213986,18051,189225e" stroked="t" o:allowincell="f" style="position:absolute;left:9019;top:148;width:890;height:91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56;top:240;width:803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8"/>
          <w:lang w:val="ru-RU"/>
        </w:rPr>
        <w:t>2 (9 класс).</w:t>
      </w:r>
      <w:r>
        <w:rPr>
          <w:szCs w:val="28"/>
          <w:lang w:val="ru-RU"/>
        </w:rPr>
        <w:t xml:space="preserve"> Для демонстрации программы согласованного управления четырьмя ударостойкими квадрокоптерами, их подняли над землей и расположили в вершинах квадрата, а затем дали команду одновременно двигаться друг за другом. Но из-за программной ошибки квадрокоптеры начали «косить» под углом α=15° к направлению на соседа (см. рис.). Опишите, как они будут двигаться, и найдите время их свободного полета. Первые две секунды движения квадрокоптеры равномерно увеличивали скорость до 1 м/с, после чего значение скорости оставалось неизменным. Диаметр квадрокоптера </w:t>
      </w:r>
      <w:r>
        <w:rPr>
          <w:i/>
          <w:szCs w:val="28"/>
          <w:lang w:val="ru-RU"/>
        </w:rPr>
        <w:t>d = </w:t>
      </w:r>
      <w:r>
        <w:rPr>
          <w:szCs w:val="28"/>
          <w:lang w:val="ru-RU"/>
        </w:rPr>
        <w:t xml:space="preserve">50 см, сторона квадрата </w:t>
      </w:r>
      <w:r>
        <w:rPr>
          <w:i/>
          <w:szCs w:val="28"/>
          <w:lang w:val="ru-RU"/>
        </w:rPr>
        <w:t>a</w:t>
      </w:r>
      <w:r>
        <w:rPr>
          <w:szCs w:val="28"/>
          <w:lang w:val="ru-RU"/>
        </w:rPr>
        <w:t xml:space="preserve"> = 5 м.  </w:t>
      </w:r>
    </w:p>
    <w:p>
      <w:pPr>
        <w:pStyle w:val="Normal"/>
        <w:rPr/>
      </w:pPr>
      <w:r>
        <w:rPr>
          <w:b/>
          <w:szCs w:val="28"/>
          <w:lang w:val="ru-RU"/>
        </w:rPr>
        <w:t>3 (8-9 классы).</w:t>
      </w:r>
      <w:r>
        <w:rPr>
          <w:szCs w:val="28"/>
          <w:lang w:val="ru-RU"/>
        </w:rPr>
        <w:t xml:space="preserve"> Строитель-самоучка соорудил себе по собственному проекту небольшой дачный дом на две комнаты с электрическим отоплением. Оказалось, что система отопления зимой работает с постоянной мощностью (независимо от внешней температуры) и не поддается регулировке. Поэтому ночью потребовался дополнительный обогрев. В первую ночь строитель включил в спальне электрический обогреватель мощностью </w:t>
      </w:r>
      <w:r>
        <w:rPr>
          <w:szCs w:val="28"/>
          <w:lang w:val="ru-RU"/>
        </w:rPr>
        <w:object w:dxaOrig="42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5pt;height:16.05pt" filled="f" o:ole="">
            <v:imagedata r:id="rId17" o:title=""/>
          </v:shape>
          <o:OLEObject Type="Embed" ProgID="" ShapeID="ole_rId16" DrawAspect="Content" ObjectID="_281214434" r:id="rId16"/>
        </w:object>
      </w:r>
      <w:r>
        <w:rPr>
          <w:szCs w:val="28"/>
          <w:lang w:val="ru-RU"/>
        </w:rPr>
        <w:t>1 кВт, а во вторую — вдобавок еще и электрический обогреватель в гостиной. Определите мощность </w:t>
      </w:r>
      <w:r>
        <w:rPr>
          <w:szCs w:val="28"/>
          <w:lang w:val="ru-RU"/>
        </w:rPr>
        <w:object w:dxaOrig="24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75pt;height:16.05pt" filled="f" o:ole="">
            <v:imagedata r:id="rId19" o:title=""/>
          </v:shape>
          <o:OLEObject Type="Embed" ProgID="" ShapeID="ole_rId18" DrawAspect="Content" ObjectID="_136448228" r:id="rId18"/>
        </w:object>
      </w:r>
      <w:r>
        <w:rPr/>
        <w:t xml:space="preserve"> этого обогревателя, воспользовавшись приведенными в таблице данными. Во сколько раз отличаются мощности систем отопления гостиной и спальни? На какие принципиальные недостатки проекта вы можете указать строителю?</w:t>
      </w:r>
    </w:p>
    <w:tbl>
      <w:tblPr>
        <w:tblW w:w="6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00"/>
        <w:gridCol w:w="1886"/>
        <w:gridCol w:w="1886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Внешня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температура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val="ru-RU"/>
              </w:rPr>
              <w:t></w:t>
            </w:r>
            <w:r>
              <w:rPr>
                <w:szCs w:val="28"/>
                <w:lang w:val="ru-RU"/>
              </w:rPr>
              <w:t>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Температура в спальне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val="ru-RU"/>
              </w:rPr>
              <w:t></w:t>
            </w:r>
            <w:r>
              <w:rPr>
                <w:szCs w:val="28"/>
                <w:lang w:val="ru-RU"/>
              </w:rPr>
              <w:t>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  <w:t>Температура в гостиной,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val="ru-RU"/>
              </w:rPr>
              <w:t></w:t>
            </w:r>
            <w:r>
              <w:rPr>
                <w:szCs w:val="28"/>
                <w:lang w:val="ru-RU"/>
              </w:rPr>
              <w:t>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н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ервая ноч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торая ноч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–</w:t>
            </w: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</w:tr>
    </w:tbl>
    <w:p>
      <w:pPr>
        <w:pStyle w:val="Normal"/>
        <w:rPr/>
      </w:pPr>
      <w:r>
        <w:rPr>
          <w:b/>
          <w:szCs w:val="28"/>
          <w:lang w:val="ru-RU"/>
        </w:rPr>
        <w:t>4 (8-9 классы).</w:t>
      </w:r>
      <w:r>
        <w:rPr>
          <w:szCs w:val="28"/>
          <w:lang w:val="ru-RU"/>
        </w:rPr>
        <w:t xml:space="preserve"> Три муравья не могут сдвинуть листик с места. Первый муравей его толкает, второй тянет. Векторы сил муравьёв нарисованы в указанном на рисунке масштабе. Какую силу к листику прикладывает третий муравей? В какой точке листа он это делает, тянет или толкает?  Ответ проиллюстрируйте на рисунке. Силами трения между листиком и поверхностью пренебречь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margin">
                  <wp:posOffset>-5114925</wp:posOffset>
                </wp:positionH>
                <wp:positionV relativeFrom="paragraph">
                  <wp:posOffset>15875</wp:posOffset>
                </wp:positionV>
                <wp:extent cx="5231765" cy="4257675"/>
                <wp:effectExtent l="0" t="0" r="0" b="0"/>
                <wp:wrapNone/>
                <wp:docPr id="8" name="Группа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880" cy="4257720"/>
                          <a:chOff x="0" y="0"/>
                          <a:chExt cx="5231880" cy="42577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3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7000" y="0"/>
                            <a:ext cx="5114880" cy="42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16960"/>
                            <a:ext cx="4171320" cy="373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21240" cy="3653280"/>
                            </a:xfrm>
                          </wpg:grpSpPr>
                          <wps:wsp>
                            <wps:cNvSpPr/>
                            <wps:spPr>
                              <a:xfrm rot="2497800">
                                <a:off x="618480" y="442080"/>
                                <a:ext cx="2384280" cy="27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4698" h="2768776">
                                    <a:moveTo>
                                      <a:pt x="1192349" y="692194"/>
                                    </a:moveTo>
                                    <a:cubicBezTo>
                                      <a:pt x="1689161" y="-922925"/>
                                      <a:pt x="3626728" y="692194"/>
                                      <a:pt x="1192349" y="2768776"/>
                                    </a:cubicBezTo>
                                    <a:cubicBezTo>
                                      <a:pt x="-1242030" y="692194"/>
                                      <a:pt x="695537" y="-922925"/>
                                      <a:pt x="1192349" y="69219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44e006">
                                  <a:alpha val="66000"/>
                                </a:srgbClr>
                              </a:solidFill>
                              <a:ln w="12600">
                                <a:solidFill>
                                  <a:srgbClr val="00b050">
                                    <a:alpha val="96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041800" y="1450440"/>
                                <a:ext cx="1050840" cy="703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323480" y="2178720"/>
                              <a:ext cx="1063440" cy="15609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383320" y="1453680"/>
                            <a:ext cx="35892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7680" y="1079640"/>
                            <a:ext cx="8136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0,2 м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2514600"/>
                            <a:ext cx="5014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2521080"/>
                            <a:ext cx="5014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8" style="position:absolute;margin-left:-393.55pt;margin-top:1.25pt;width:402.75pt;height:335.25pt" coordorigin="-7871,25" coordsize="8055,6705">
                <v:shape id="shape_0" ID="Рисунок 34" stroked="f" o:allowincell="f" style="position:absolute;left:-7871;top:25;width:8054;height:6704;mso-wrap-style:none;v-text-anchor:middle;mso-position-horizontal-relative:margin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Группа 27" style="position:absolute;left:-7082;top:1536;width:5596;height:5192">
                  <v:group id="shape_0" alt="Группа 23" style="position:absolute;left:-7082;top:1536;width:3755;height:4360">
                    <v:shape id="shape_0" ID="Сердце 24" coordsize="2384698,2768776" path="m1192349,692194c1689161,-922925,3626728,692194,1192349,2768776c-1242030,692194,695537,-922925,1192349,692194xe" fillcolor="#44e006" stroked="t" o:allowincell="f" style="position:absolute;left:-7081;top:1535;width:3754;height:4359;mso-wrap-style:none;v-text-anchor:middle;rotation:42;mso-position-horizontal-relative:margin">
                      <v:fill o:detectmouseclick="t" type="solid" color2="#bb1ff9" opacity="0.65"/>
                      <v:stroke color="#00b050" weight="12600" joinstyle="miter" endcap="flat"/>
                      <w10:wrap type="none"/>
                    </v:shape>
                    <v:shape id="shape_0" ID="Прямая со стрелкой 26" stroked="t" o:allowincell="f" style="position:absolute;left:-115;top:3123;width:1654;height:1106;flip:y;mso-position-horizontal-relative:margin" type="_x0000_t32">
                      <v:stroke color="black" weight="25560" startarrow="oval" endarrow="block" startarrowwidth="narrow" startarrowlength="short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ID="Прямая со стрелкой 22" stroked="t" o:allowincell="f" style="position:absolute;left:3478;top:4270;width:1674;height:2457;mso-position-horizontal-relative:margin" type="_x0000_t32">
                    <v:stroke color="black" weight="25560" startarrow="oval" endarrow="block" startarrowwidth="narrow" startarrowlength="short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ID="Прямая со стрелкой 35" stroked="t" o:allowincell="f" style="position:absolute;left:5147;top:2314;width:564;height:1;mso-position-horizontal-relative:margin" type="_x0000_t32">
                  <v:stroke color="black" weight="25560" startarrow="oval" endarrow="block" startarrowwidth="narrow" startarrowlength="short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1712;top:1725;width:1280;height:6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0,2 м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62;top:3985;width:789;height:6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41;top:3995;width:789;height:6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/>
      </w:pPr>
      <w:r>
        <w:rPr>
          <w:b/>
          <w:szCs w:val="28"/>
        </w:rPr>
        <w:t>5 (8-9</w:t>
      </w:r>
      <w:r>
        <w:rPr>
          <w:b/>
          <w:szCs w:val="28"/>
          <w:lang w:val="ru-RU"/>
        </w:rPr>
        <w:t xml:space="preserve"> классы)</w:t>
      </w:r>
      <w:r>
        <w:rPr>
          <w:b/>
          <w:szCs w:val="28"/>
        </w:rPr>
        <w:t>.</w:t>
      </w:r>
      <w:r>
        <w:rPr>
          <w:szCs w:val="28"/>
        </w:rPr>
        <w:t> </w:t>
      </w:r>
      <w:r>
        <w:rPr>
          <w:szCs w:val="28"/>
          <w:lang w:val="ru-RU"/>
        </w:rPr>
        <w:t>Свинцовая проволочка диаметром d = 0,40 мм плавится при пропускании через нее тока силой i = 1,8 А, а проволочка диаметром D = 0,80 мм плавится при пропускании через нее тока силой  I = 5,2 А.  1) При каком токе разорвет цепь предохранитель, составленный  из двух свинцовых проволочек указанных диаметров, соединенных параллельно? 2) При каком токе разорвет цепь предохранитель, составленный  из двадцати тонких и одной толстой свинцовых проволочек указанных диаметров, соединенных параллельно? Длины всех проволочек считайте одинаковыми.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Longtext">
    <w:name w:val="long_text"/>
    <w:qFormat/>
    <w:rPr/>
  </w:style>
  <w:style w:type="character" w:styleId="Style15">
    <w:name w:val="Текст у виносці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20:04:00Z</dcterms:created>
  <dc:creator>Алексей</dc:creator>
  <dc:description/>
  <cp:keywords/>
  <dc:language>en-US</dc:language>
  <cp:lastModifiedBy>Пасіхов Юрій</cp:lastModifiedBy>
  <cp:lastPrinted>2018-04-28T23:03:00Z</cp:lastPrinted>
  <dcterms:modified xsi:type="dcterms:W3CDTF">2018-04-28T2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